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lang w:val="en-GB"/>
        </w:rPr>
      </w:pPr>
      <w:r>
        <w:rPr/>
        <w:object w:dxaOrig="2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8pt" filled="f" o:ole="">
            <v:imagedata r:id="rId3" o:title=""/>
          </v:shape>
          <o:OLEObject Type="Embed" ProgID="" ShapeID="ole_rId2" DrawAspect="Content" ObjectID="_550442235" r:id="rId2"/>
        </w:object>
      </w:r>
    </w:p>
    <w:p>
      <w:pPr>
        <w:pStyle w:val="Normal"/>
        <w:jc w:val="center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>Rihergon S.A.</w:t>
      </w:r>
    </w:p>
    <w:p>
      <w:pPr>
        <w:pStyle w:val="Normal"/>
        <w:jc w:val="center"/>
        <w:rPr>
          <w:lang w:val="es-MX"/>
        </w:rPr>
      </w:pPr>
      <w:r>
        <w:rPr>
          <w:sz w:val="32"/>
          <w:lang w:val="es-MX"/>
        </w:rPr>
        <w:t>Form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8"/>
          <w:lang w:val="es-MX"/>
        </w:rPr>
      </w:pPr>
      <w:r>
        <w:rPr>
          <w:sz w:val="28"/>
          <w:lang w:val="es-MX"/>
        </w:rPr>
        <w:t>TEST  - Instalaciones de agua y gas -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ál es la nueva normativa que refiere a instalaciones de fontanería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ál es la normativa que refiere a distribución y utilización de combustibles gaseosos?</w:t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inir la funcionalidad y finalidad de la tuberí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l Golpe de Ariete, que situación defin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ñalar un ejemplo, y describir su funcionamiento y utilidad, de aparatos de utilización de gas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inir la función y finalidad de las válvulas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fuerza (F) que se ejerce sobre un fluido por unidad de superficie, se denomin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blema: Si tenemos un líquido que circula a una velocidad (V) de 3m/s, pasando por una sección de 25 mm2, cuál será el caudal generado?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blema: Si se aplica a un líquido contenido en un recipiente, una fuerza (F) de 50 N  mediante un pistón de superficie de 10m2, cuál será la presión total aplicada. Colocar la unidad de medida de presión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inir las propiedades de los líquidos y los gases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i/>
      <w:iCs/>
      <w:color w:val="E741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19:00Z</dcterms:created>
  <dc:creator>PROPIETARIO</dc:creator>
  <dc:description/>
  <dc:language>en-US</dc:language>
  <cp:lastModifiedBy>PROPIETARIO</cp:lastModifiedBy>
  <cp:lastPrinted>2008-01-10T19:03:00Z</cp:lastPrinted>
  <dcterms:modified xsi:type="dcterms:W3CDTF">2008-01-10T18:04:00Z</dcterms:modified>
  <cp:revision>4</cp:revision>
  <dc:subject/>
  <dc:title> </dc:title>
</cp:coreProperties>
</file>